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tab/>
        <w:tab/>
        <w:tab/>
        <w:tab/>
      </w:r>
      <w:r>
        <w:rPr>
          <w:b w:val="false"/>
          <w:szCs w:val="24"/>
        </w:rPr>
        <w:tab/>
        <w:t xml:space="preserve">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rPr>
      </w:pPr>
      <w:r>
        <w:rPr>
          <w:sz w:val="28"/>
        </w:rPr>
      </w:r>
    </w:p>
    <w:p>
      <w:pPr>
        <w:pStyle w:val="Normal"/>
        <w:jc w:val="both"/>
        <w:rPr>
          <w:b/>
          <w:b/>
          <w:sz w:val="32"/>
          <w:szCs w:val="32"/>
        </w:rPr>
      </w:pPr>
      <w:r>
        <w:rPr>
          <w:b/>
          <w:sz w:val="32"/>
          <w:szCs w:val="32"/>
        </w:rPr>
        <w:t xml:space="preserve">                            </w:t>
      </w:r>
      <w:r>
        <w:rPr>
          <w:b/>
          <w:sz w:val="32"/>
          <w:szCs w:val="32"/>
        </w:rPr>
        <w:t>SOMMATION INTERPELLATIVE</w:t>
      </w:r>
    </w:p>
    <w:p>
      <w:pPr>
        <w:pStyle w:val="Normal"/>
        <w:jc w:val="both"/>
        <w:rPr>
          <w:b/>
          <w:b/>
          <w:sz w:val="28"/>
          <w:szCs w:val="32"/>
        </w:rPr>
      </w:pPr>
      <w:r>
        <w:rPr>
          <w:b/>
          <w:sz w:val="28"/>
          <w:szCs w:val="32"/>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Le</w:t>
      </w:r>
    </w:p>
    <w:p>
      <w:pPr>
        <w:pStyle w:val="Normal"/>
        <w:jc w:val="both"/>
        <w:rPr>
          <w:rFonts w:ascii="Arial" w:hAnsi="Arial" w:cs="Arial"/>
          <w:sz w:val="24"/>
          <w:szCs w:val="24"/>
        </w:rPr>
      </w:pPr>
      <w:r>
        <w:rPr>
          <w:rFonts w:cs="Arial" w:ascii="Arial" w:hAnsi="Arial"/>
          <w:sz w:val="24"/>
          <w:szCs w:val="24"/>
        </w:rPr>
        <w:t>DEUX MIL DIX SEP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us, SC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uissiers de Just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sz w:val="24"/>
          <w:szCs w:val="24"/>
        </w:rPr>
      </w:pPr>
      <w:r>
        <w:rPr>
          <w:rFonts w:cs="Arial" w:ascii="Arial" w:hAnsi="Arial"/>
          <w:sz w:val="24"/>
          <w:szCs w:val="24"/>
        </w:rPr>
        <w:t>CIPAV, ayant son siège social 9 rue de VIENNE- 75008 PARIS, prise en la personne de son représentant légal, domicilié audit siège ;</w:t>
      </w:r>
    </w:p>
    <w:p>
      <w:pPr>
        <w:pStyle w:val="Normal"/>
        <w:numPr>
          <w:ilvl w:val="0"/>
          <w:numId w:val="5"/>
        </w:numPr>
        <w:jc w:val="both"/>
        <w:rPr/>
      </w:pPr>
      <w:r>
        <w:rPr>
          <w:rFonts w:cs="Arial" w:ascii="Arial" w:hAnsi="Arial"/>
          <w:sz w:val="24"/>
          <w:szCs w:val="24"/>
        </w:rPr>
        <w:t>Madame Agnès Buzin, Ministère de la SANTE- 14 avenue DUQUESNE- 75007 PARIS ;</w:t>
      </w:r>
    </w:p>
    <w:p>
      <w:pPr>
        <w:pStyle w:val="Normal"/>
        <w:numPr>
          <w:ilvl w:val="0"/>
          <w:numId w:val="5"/>
        </w:numPr>
        <w:jc w:val="both"/>
        <w:rPr>
          <w:rFonts w:ascii="Arial" w:hAnsi="Arial" w:cs="Arial"/>
          <w:sz w:val="24"/>
          <w:szCs w:val="24"/>
        </w:rPr>
      </w:pPr>
      <w:r>
        <w:rPr>
          <w:rFonts w:cs="Arial" w:ascii="Arial" w:hAnsi="Arial"/>
          <w:sz w:val="24"/>
          <w:szCs w:val="24"/>
        </w:rPr>
        <w:t>Monsieur le Procureur de la République – TGI de PARIS- 4 boulevard du PALAIS- 75001 PARI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 LA REQUETE DE</w:t>
      </w:r>
    </w:p>
    <w:p>
      <w:pPr>
        <w:pStyle w:val="Normal"/>
        <w:jc w:val="both"/>
        <w:rPr>
          <w:rFonts w:ascii="Arial" w:hAnsi="Arial" w:cs="Arial"/>
          <w:b/>
          <w:b/>
          <w:sz w:val="24"/>
          <w:szCs w:val="24"/>
        </w:rPr>
      </w:pPr>
      <w:r>
        <w:rPr>
          <w:rFonts w:cs="Arial" w:ascii="Arial" w:hAnsi="Arial"/>
          <w:b/>
          <w:sz w:val="24"/>
          <w:szCs w:val="24"/>
        </w:rPr>
      </w:r>
    </w:p>
    <w:p>
      <w:pPr>
        <w:pStyle w:val="Normal"/>
        <w:widowControl w:val="false"/>
        <w:numPr>
          <w:ilvl w:val="0"/>
          <w:numId w:val="2"/>
        </w:numPr>
        <w:jc w:val="both"/>
        <w:rPr>
          <w:rFonts w:ascii="Arial" w:hAnsi="Arial" w:cs="Arial"/>
          <w:sz w:val="24"/>
          <w:szCs w:val="24"/>
        </w:rPr>
      </w:pPr>
      <w:r>
        <w:rPr>
          <w:rFonts w:cs="Arial" w:ascii="Arial" w:hAnsi="Arial"/>
          <w:sz w:val="24"/>
          <w:szCs w:val="24"/>
        </w:rPr>
        <w:t>L’Association « COMITE DE SOUTIEN A CIPAV.INFO », association loi de 1901, domiciliée chez Monsieur Yann FRANQUET, 8 B rue Antoine Lavoisier- 81000 ALB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US RAPPEL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Que le collectif de l’Association CIPAV.INFO a pris en compte des centaines de décision de justice récentes et plus anciennes qui démontrent sans ambigüité que des infractions récurrentes sont toujours d’actualité au sein de la CIPAV comme le paiement de cotisations indues, la taxation d’office des auto entrepreneurs, l’utilisation frauduleuse de la vérité, etc ;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 xml:space="preserve">Que la CADA a confirmé à de multiples reprises depuis 2015 et les premières saisines de notre collectif, que la CIPAV est un organisme de droit privé qui a pour obligation d’informer les adhérents ou notre collectif sur sa mission de service public, sous peine de commettre des infractions ;  </w:t>
      </w:r>
    </w:p>
    <w:p>
      <w:pPr>
        <w:pStyle w:val="Paragraphedeliste"/>
        <w:ind w:left="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Que le collectif de l’Association CIPAV.INFO a fait établir par des constats d’huissier que les dirigeants de la CIPAV, direction et conseil d’administration, ont mentis ouvertement, y compris dans le rapport de la Cour des Comptes de 2017, pour dissimuler la réalité de la gestion désordonnée de la CIPAV, notamment sur l’état ou la valeur du parc immobilier de la CIPAV, l’encaissement des chèques de cotisation et l’accueil téléphonique.</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bookmarkStart w:id="0" w:name="_Hlk484682682"/>
      <w:r>
        <w:rPr>
          <w:rFonts w:cs="Arial" w:ascii="Arial" w:hAnsi="Arial"/>
          <w:sz w:val="24"/>
          <w:szCs w:val="24"/>
        </w:rPr>
        <w:t xml:space="preserve">Que le collectif de l’Association CIPAV.INFO a pris en compte </w:t>
      </w:r>
      <w:bookmarkEnd w:id="0"/>
      <w:r>
        <w:rPr>
          <w:rFonts w:cs="Arial" w:ascii="Arial" w:hAnsi="Arial"/>
          <w:sz w:val="24"/>
          <w:szCs w:val="24"/>
        </w:rPr>
        <w:t>que la direction de la sécurité sociale a confirmé en mars 2017 que les élections internes de la série A du Conseil d’Administration de la CIPAV devait avoir lieu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bookmarkStart w:id="1" w:name="_Hlk484683472"/>
      <w:r>
        <w:rPr>
          <w:rFonts w:cs="Arial" w:ascii="Arial" w:hAnsi="Arial"/>
          <w:sz w:val="24"/>
          <w:szCs w:val="24"/>
        </w:rPr>
        <w:t xml:space="preserve">Que le collectif de CIPAV.INFO souhaite </w:t>
      </w:r>
      <w:bookmarkEnd w:id="1"/>
      <w:r>
        <w:rPr>
          <w:rFonts w:cs="Arial" w:ascii="Arial" w:hAnsi="Arial"/>
          <w:sz w:val="24"/>
          <w:szCs w:val="24"/>
        </w:rPr>
        <w:t>que des élections internes soient tenues dans de « bonnes conditions », contrairement aux élections frauduleuse de 2014 concernant la série B du conseil d’administration ;</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Que le collectif de CIPAV.INFO souhaite que des réponses claires soient apportées à ses questions légitimes avant les élections prévues en décembre.</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Qu’il est de l’intérêt des cotisants et donc de l’Association CIPAV.INFO que les décisions prises par la CIPAV soient de nature à respecter la pérennité de cet organisme et donc la pérennité du paiement des retraites des cotisants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 xml:space="preserve">Que selon l’Article L 641-5 du CSS, les sections professionnelles sont instituées par décret en Conseil d'Etat. Or, selon la décision n° 2016-742 DC du 22 décembre 2016 du Conseil Constitutionnel, </w:t>
      </w:r>
      <w:r>
        <w:rPr>
          <w:rFonts w:cs="Arial" w:ascii="Arial" w:hAnsi="Arial"/>
          <w:b/>
          <w:sz w:val="24"/>
          <w:szCs w:val="24"/>
        </w:rPr>
        <w:t>« en renvoyant ainsi à un décret la détermination de catégories de personnes affiliées à une organisation de prévoyance et d'assurance vieillesse, sans définir les critères de cette détermination, le législateur a reporté sur des autorités administratives ou juridictionnelles le soin de fixer des règles dont la détermination n'a été confiée par la Constitution qu'à la loi. Il a ainsi méconnu l'étendue de sa compétence. Dès lors, les sixième et septième alinéas du b du 30° du paragraphe I de l'article 50 de la loi déférée sont contraires à la Constitution. Il en va de même, par voie de conséquence, des paragraphes XI et XIII à XV, ainsi que des références « ou au XI » figurant au paragraphe XII et « et XI » figurant au paragraphe XVI du même article »</w:t>
      </w:r>
      <w:r>
        <w:rPr>
          <w:rFonts w:cs="Arial" w:ascii="Arial" w:hAnsi="Arial"/>
          <w:sz w:val="24"/>
          <w:szCs w:val="24"/>
        </w:rPr>
        <w:t xml:space="preserve"> ;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 xml:space="preserve">Qu’au visa de cette décision récente, </w:t>
      </w:r>
      <w:r>
        <w:rPr>
          <w:rFonts w:cs="Arial" w:ascii="Arial" w:hAnsi="Arial"/>
          <w:sz w:val="24"/>
          <w:szCs w:val="24"/>
          <w:u w:val="single"/>
        </w:rPr>
        <w:t>il est demandé à la CIPAV et la tutelle de justifier de la mise en conformité de la caisse</w:t>
      </w:r>
      <w:r>
        <w:rPr>
          <w:rFonts w:cs="Arial" w:ascii="Arial" w:hAnsi="Arial"/>
          <w:sz w:val="24"/>
          <w:szCs w:val="24"/>
        </w:rPr>
        <w:t xml:space="preserve"> avec le contenu de celle-ci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Que le collectif de CIPAV.INFO souhaite rencontrer les dirigeants de la CIPAV et ceux de sa tutelle (ministère de la Santé, MNC, DSS, IGAS ) depuis janvier 2015 afin d’obtenir des explications claires et objectives à leurs question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US DEMANDE DE COMMUNIQUER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Le Montant total de toutes les cotisations indues perçues par la CIPAV </w:t>
      </w:r>
      <w:bookmarkStart w:id="2" w:name="_Hlk484687207"/>
      <w:r>
        <w:rPr>
          <w:rFonts w:cs="Arial" w:ascii="Arial" w:hAnsi="Arial"/>
          <w:sz w:val="24"/>
          <w:szCs w:val="24"/>
        </w:rPr>
        <w:t>depuis l’an 2000 à ce jour</w:t>
      </w:r>
      <w:bookmarkEnd w:id="2"/>
      <w:r>
        <w:rPr>
          <w:rFonts w:cs="Arial" w:ascii="Arial" w:hAnsi="Arial"/>
          <w:sz w:val="24"/>
          <w:szCs w:val="24"/>
        </w:rPr>
        <w:t>, sachant d’après les différents rapports de la Cour des Comptes, qu’un adhérent sur deux en est victime;</w:t>
      </w:r>
    </w:p>
    <w:p>
      <w:pPr>
        <w:pStyle w:val="Normal"/>
        <w:ind w:left="720" w:hanging="0"/>
        <w:jc w:val="both"/>
        <w:rPr>
          <w:rFonts w:ascii="Arial" w:hAnsi="Arial" w:cs="Arial"/>
          <w:sz w:val="24"/>
          <w:szCs w:val="24"/>
        </w:rPr>
      </w:pPr>
      <w:r>
        <w:rPr>
          <w:rFonts w:eastAsia="Arial" w:cs="Arial" w:ascii="Arial" w:hAnsi="Arial"/>
          <w:sz w:val="24"/>
          <w:szCs w:val="24"/>
        </w:rPr>
        <w:t xml:space="preserve"> </w:t>
      </w:r>
    </w:p>
    <w:p>
      <w:pPr>
        <w:pStyle w:val="Normal"/>
        <w:numPr>
          <w:ilvl w:val="0"/>
          <w:numId w:val="4"/>
        </w:numPr>
        <w:jc w:val="both"/>
        <w:rPr/>
      </w:pPr>
      <w:r>
        <w:rPr>
          <w:rFonts w:cs="Arial" w:ascii="Arial" w:hAnsi="Arial"/>
          <w:sz w:val="24"/>
          <w:szCs w:val="24"/>
        </w:rPr>
        <w:t>La preuve que les données personnelles des adhérents sont fiables à 100% et que les services de la CIPAV sont en mesure de les transmettre dans de bonnes conditions à d’autres caisses de retraite, puisque le gouvernement précédent et l’actuel ont promis de mettre fin au monopole de la CIPAV ;</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Le montant exact des cotisations dont la CIPAV a abandonné de façon définitive le recouvrement depuis l’an 2000 à ce jour ;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e nombre exact des adhérents « auto entrepreneurs » victimes du paiement de cotisations non fondées et encaissées directement par la CIPAV, depuis 2008, sachant que conformément aux spécificités de ce statut juridique, les auto entrepreneurs versent une taxe libératoire à l’URSSAF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es raisons qui font que les adhérents de la CIPAV se voient souvent délivrés des relevés de carrière au termes desquels plusieurs trimestres sont manquants bien que cotisés, obligeant les adhérents à des actions (recours amiables, recours TASS).</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Les raisons qui font que les ayants droits ou les conjoints des </w:t>
      </w:r>
      <w:r>
        <w:rPr>
          <w:rFonts w:cs="Arial" w:ascii="Arial" w:hAnsi="Arial"/>
          <w:sz w:val="24"/>
          <w:szCs w:val="24"/>
          <w:u w:val="single"/>
        </w:rPr>
        <w:t>adhérents décédés</w:t>
      </w:r>
      <w:r>
        <w:rPr>
          <w:rFonts w:cs="Arial" w:ascii="Arial" w:hAnsi="Arial"/>
          <w:sz w:val="24"/>
          <w:szCs w:val="24"/>
        </w:rPr>
        <w:t xml:space="preserve"> ne perçoivent pas dans des conditions ou délais raisonnables, capital ou pension de réversion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état réel et la valeur exacte du patrimoine immobilier de la CIPAV à ce jour et plus particulièrement concernant les immeubles situés  rue Boissière et avenue de la Grande Armée, à Paris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Les résultats financiers obtenus par la gestion du portefeuille boursier de la CIPAV depuis l’an 2000 à ce jour;</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es raisons du maintien des relations de la tutelle ou de la CIPAV avec la CNAVPL dont le directeur est Monsieur Jean-Marie SAUNIER, également ancien directeur de la CIPAV et au sujet de qui un jugement récurent du TGI de Paris est disponible (33 infractions);</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es raisons qui font que la gestion CIPAV est considéré à juste titre par le rapport de la Cour des comptes 2017, comme encore plus défaillante que celle du RSI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Les raisons et la justification des primes accordées au personnel de la direction de la CIPAV, lors du Conseil d’administration de février 2017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Tous les procès-verbaux et documents officiels du Conseil d’administration  et de la direction de la CIPAV, depuis l’an 2000 à ce jour;</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e montant et la justification des indemnités perçues par les administrateurs de la CIPAV depuis l’an 2000 à ce jour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a liste de toutes les infractions juridiques dont le Conseil d’administration et les dirigeants de la CIPAV ont connaissance à ce jour, y compris pour ses propres membres mis en examen, sachant que la non dénonciation de crime est une infraction grave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e justificatif précis des ressources qui constituent les réserves financières de la CIPAV depuis l’an 2000 à ce jour ;</w:t>
      </w:r>
    </w:p>
    <w:p>
      <w:pPr>
        <w:pStyle w:val="Paragraphedeliste"/>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Les raisons qui justifient que les services de la CIPAV non toujours pas remboursés Monsieur Franquet Yann, président du collectif CIPAV INFO, pour les quatre chèques encaissés frauduleusement par la CIPAV en juillet 2016 (4 x 30€) et cités nommément dans le constat d’huissier de Maître Razes ; </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a liste des avantages dont a bénéficié Jacques Escourrou, l’usurpateur des fonctions de président du conseil d’administration et des fonction de Président d’honneur, lui ou tout autre administrateur, de la part des deux anciens directeurs de la CIPAV, sur la base du jugement de la Cour Budgétaire.</w:t>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w:hAnsi="Times" w:cs="Time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59:00Z</dcterms:created>
  <dc:creator>Valérie Flandreau-Surmont</dc:creator>
  <dc:description/>
  <cp:keywords/>
  <dc:language>en-US</dc:language>
  <cp:lastModifiedBy>yann franquet</cp:lastModifiedBy>
  <cp:lastPrinted>2002-11-07T18:24:00Z</cp:lastPrinted>
  <dcterms:modified xsi:type="dcterms:W3CDTF">2017-06-23T16:42:00Z</dcterms:modified>
  <cp:revision>15</cp:revision>
  <dc:subject/>
  <dc:title>A MM les Président et Conseillers composant la</dc:title>
</cp:coreProperties>
</file>